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-annal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-annalisaCourier NewCourier NewCourier New;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